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Wednesday, September 15, 20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6:4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 has entered the room.</w:t>
        <w:br/>
        <w:t xml:space="preserve">6:48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 has left the room.</w:t>
        <w:br/>
        <w:t xml:space="preserve">6:48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 has entered the room.</w:t>
        <w:br/>
        <w:t xml:space="preserve">6:5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 has entered the room.</w:t>
        <w:br/>
        <w:t xml:space="preserve">6:5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Hi Scott</w:t>
        <w:br/>
        <w:t xml:space="preserve">6:5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>: Hey Stephanie</w:t>
        <w:br/>
        <w:t xml:space="preserve">6:5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>: You ready for some webquest talk?</w:t>
        <w:br/>
        <w:t xml:space="preserve">6:5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haha, yeah</w:t>
        <w:br/>
        <w:t xml:space="preserve">6:5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>: Did you read any of the extra examples?</w:t>
        <w:br/>
        <w:t xml:space="preserve">6:52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no. just the ones we had to read</w:t>
        <w:br/>
        <w:t xml:space="preserve">6:52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>: ok me too</w:t>
        <w:br/>
        <w:t xml:space="preserve">6:52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I've been crazy this week. That annotated bibiography is more work than I thought it would be.</w:t>
        <w:br/>
        <w:t xml:space="preserve">6:52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Lots of reading</w:t>
        <w:br/>
        <w:t xml:space="preserve">6:54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>: Yea I know. It's hard to get this stuff done while teaching. I think I'm going to have to get more work done on Sundays.</w:t>
        <w:br/>
        <w:t xml:space="preserve">6:55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Since this is my first year at PC, I have to participate in the school's online discussion every other week. This week I had to read a chapter from a book (which I just finished reading) and I still have to get that post done.</w:t>
        <w:br/>
        <w:t xml:space="preserve">6:5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The reading was the longer part, so at least that is out of the way.</w:t>
        <w:br/>
        <w:t xml:space="preserve">6:5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>: hahahaha.....Induction stuff is a big pain in the butt</w:t>
        <w:br/>
        <w:t xml:space="preserve">6:5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 has entered the room.</w:t>
        <w:br/>
        <w:t xml:space="preserve">6:5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Hi Sherri! :)</w:t>
        <w:br/>
        <w:t xml:space="preserve">6:5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>: Hey Sherri</w:t>
        <w:br/>
        <w:t xml:space="preserve">6:5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You guys ready to start?</w:t>
        <w:br/>
        <w:t xml:space="preserve">6:5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</w:rPr>
        <w:t>: hello there :)</w:t>
        <w:br/>
        <w:t xml:space="preserve">6:5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</w:rPr>
        <w:t>: sure thing</w:t>
        <w:br/>
        <w:t xml:space="preserve">6:5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>: yep</w:t>
        <w:br/>
        <w:t xml:space="preserve">6:5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</w:rPr>
        <w:t>: how would you guys like to begin this?</w:t>
        <w:br/>
        <w:t xml:space="preserve">6:5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Do we want to just list the scores we gave each Webquest?</w:t>
        <w:br/>
        <w:t xml:space="preserve">6:5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that might be the easiest</w:t>
        <w:br/>
        <w:t xml:space="preserve">6:58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</w:rPr>
        <w:t>: ok I can start if you like</w:t>
        <w:br/>
        <w:t xml:space="preserve">6:59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</w:rPr>
        <w:t>: My first choice was the Wolves quest, then Millionaires, Forest, Ides of March, then Dinner</w:t>
        <w:br/>
        <w:t xml:space="preserve">6:59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>: I ranked them Millionaire, Ides of March, Dinner, Wolves, Forest.</w:t>
        <w:br/>
        <w:t xml:space="preserve">7:0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</w:rPr>
        <w:t>: My assessment was based on students higher level of thinking and analysis; not just on factual informatin that can be research with technology</w:t>
        <w:br/>
        <w:t xml:space="preserve">7:0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I voted Dinner, Forest, Wolves, Millionaire, March</w:t>
        <w:br/>
        <w:t xml:space="preserve">7:0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>: uhhhhh</w:t>
        <w:br/>
        <w:t xml:space="preserve">7:0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>: We have some work to do. :)</w:t>
        <w:br/>
        <w:t xml:space="preserve">7:0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</w:rPr>
        <w:t>: how about you scott?</w:t>
        <w:br/>
        <w:t xml:space="preserve">7:0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>: Can you see mine?</w:t>
        <w:br/>
        <w:t xml:space="preserve">7:0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what if we give them points: 5 points to a first place vote, 4 to a second, 3, to a third....etc</w:t>
        <w:br/>
        <w:t xml:space="preserve">7:0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</w:rPr>
        <w:t>: oh yeah, sorry</w:t>
        <w:br/>
        <w:t xml:space="preserve">7:0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>: that's ok</w:t>
        <w:br/>
        <w:t xml:space="preserve">7:03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: Steph if we do that then Millionaires would be first right? </w:t>
        <w:br/>
        <w:t xml:space="preserve">7:03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yes</w:t>
        <w:br/>
        <w:t xml:space="preserve">7:03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</w:rPr>
        <w:t>: yes, that is what i figured too</w:t>
        <w:br/>
        <w:t xml:space="preserve">7:03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with 11 points</w:t>
        <w:br/>
        <w:t xml:space="preserve">7:03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then wolves with 10</w:t>
        <w:br/>
        <w:t xml:space="preserve">7:04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dinner with 9</w:t>
        <w:br/>
        <w:t xml:space="preserve">7:04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</w:rPr>
        <w:t>: and actually the Millioanraire was a close second for me</w:t>
        <w:br/>
        <w:t xml:space="preserve">7:04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forest with 8</w:t>
        <w:br/>
        <w:t xml:space="preserve">7:04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march loses with 7</w:t>
        <w:br/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 xml:space="preserve">7:04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loved the Millionaire Webquest</w:t>
        <w:br/>
        <w:t xml:space="preserve">7:04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think I may use it next senester</w:t>
        <w:br/>
        <w:t xml:space="preserve">7:04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ranked Ides of March high because of my role and the fact that it seemed like a very simple one</w:t>
        <w:br/>
        <w:t xml:space="preserve">7:05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t just didn't score well in collaboration</w:t>
        <w:br/>
        <w:t xml:space="preserve">7:05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But I agree that it was probably the worst design.</w:t>
        <w:br/>
        <w:t xml:space="preserve">7:05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loked the millionair as well, because it related well to the real world. more than the others</w:t>
        <w:br/>
        <w:t xml:space="preserve">7:0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thought the ides of march was too factual, it did require the most of technology and scott I can see why you chose that</w:t>
        <w:br/>
        <w:t xml:space="preserve">7:0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also liked the Millionaire webquest because I really think the kids could complete it without much teacher assistance.</w:t>
        <w:br/>
        <w:t xml:space="preserve">7:0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think that collaboration was the only downfall in Millionaire</w:t>
        <w:br/>
        <w:t xml:space="preserve">7:0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hence the low score from me</w:t>
        <w:br/>
        <w:t xml:space="preserve">7:0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yep</w:t>
        <w:br/>
        <w:t xml:space="preserve">7:0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do we all agree to rank Millionaire as number 1?</w:t>
        <w:br/>
        <w:t xml:space="preserve">7:0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agree</w:t>
        <w:br/>
        <w:t xml:space="preserve">7:0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 xml:space="preserve">: i liked that millionaire because of not only the research but the use of interest rates and APY, the analysis and meeting with the bank representative </w:t>
        <w:br/>
        <w:t xml:space="preserve">7:0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YES Millionaire #1</w:t>
        <w:br/>
        <w:t xml:space="preserve">7:0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:)</w:t>
        <w:br/>
        <w:t xml:space="preserve">7:08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What should we work out to back up our rankings?</w:t>
        <w:br/>
        <w:t xml:space="preserve">7:08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We have to defend our stance on Friday right?</w:t>
        <w:br/>
        <w:t xml:space="preserve">7:09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We could just say that Millionaire scored high in all categories except collaboration. However, the students still ahve to present their findings to the class to their was some interaction.</w:t>
        <w:br/>
        <w:t xml:space="preserve">7:09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how about the fact that it requires alot of analysis and more real to life facts</w:t>
        <w:br/>
        <w:t xml:space="preserve">7:1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like that. I think the kids will get a lot out of it.</w:t>
        <w:br/>
        <w:t xml:space="preserve">7:1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We can definitely also say that it is real-life and student driven.</w:t>
        <w:br/>
        <w:t xml:space="preserve">7:1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That's good.</w:t>
        <w:br/>
        <w:t xml:space="preserve">7:1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Ready for #2?</w:t>
        <w:br/>
        <w:t xml:space="preserve">7:1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then we can go to the next</w:t>
        <w:br/>
        <w:t xml:space="preserve">7:1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How about we go to the last one next?</w:t>
        <w:br/>
        <w:t xml:space="preserve">7:1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think it's easier to say which one was the worst</w:t>
        <w:br/>
        <w:t xml:space="preserve">7:1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DES!!!!!!!</w:t>
        <w:br/>
        <w:t xml:space="preserve">7:1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haha, I agree!!</w:t>
        <w:br/>
        <w:t xml:space="preserve">7:1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me too!!</w:t>
        <w:br/>
        <w:t xml:space="preserve">7:12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that was easy :)</w:t>
        <w:br/>
        <w:t xml:space="preserve">7:12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That design was terrible and I couldn't even find the links.</w:t>
        <w:br/>
        <w:t xml:space="preserve">7:12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and there was no interaction between students</w:t>
        <w:br/>
        <w:t xml:space="preserve">7:12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yeah the links didn't work and this one required very little critical thinking</w:t>
        <w:br/>
        <w:t xml:space="preserve">7:13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okay, I guess we are on to #2 then</w:t>
        <w:br/>
        <w:t xml:space="preserve">7:13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liked the Wolves project. I think that's another good real-life application project.</w:t>
        <w:br/>
        <w:t xml:space="preserve">7:14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according to the points, it should be the wolf Webquest</w:t>
        <w:br/>
        <w:t xml:space="preserve">7:14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like the wolves because it also required a lot of analysis and critical thinking... it was "real to life"</w:t>
        <w:br/>
        <w:t xml:space="preserve">7:14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think this project had a lot of collaboration, not only between students, but also to the community since the students had to write a letter</w:t>
        <w:br/>
        <w:t xml:space="preserve">7:15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The project looked like it would take a while but I think it's worthwhile to have the kids develop an opinion about a controversial topic and then have to defend it</w:t>
        <w:br/>
        <w:t xml:space="preserve">7:15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do we all think that the wolf webquest is #2?</w:t>
        <w:br/>
        <w:t xml:space="preserve">7:15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yes, it allowed for communication and collaboration</w:t>
        <w:br/>
        <w:t xml:space="preserve">7:15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yes</w:t>
        <w:br/>
        <w:t xml:space="preserve">7:1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'm writing all this down</w:t>
        <w:br/>
        <w:t xml:space="preserve">7:1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hahaha me too</w:t>
        <w:br/>
        <w:t xml:space="preserve">7:1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am taking notes too...haha</w:t>
        <w:br/>
        <w:t xml:space="preserve">7:1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we are good students :)</w:t>
        <w:br/>
        <w:t xml:space="preserve">7:1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don't care if you want me to defend on Friday</w:t>
        <w:br/>
        <w:t xml:space="preserve">7:1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'm fine with that</w:t>
        <w:br/>
        <w:t xml:space="preserve">7:1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That's cool or we can all chip in.</w:t>
        <w:br/>
        <w:t xml:space="preserve">7:1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 xml:space="preserve">: ok, we can chime in too if needed, sounds good </w:t>
        <w:br/>
        <w:t xml:space="preserve">7:18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ok then #3?</w:t>
        <w:br/>
        <w:t xml:space="preserve">7:18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according to points, dinner</w:t>
        <w:br/>
        <w:t xml:space="preserve">7:18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actually really liked this one</w:t>
        <w:br/>
        <w:t xml:space="preserve">7:18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thought it would really help teh students learn about a time period</w:t>
        <w:br/>
        <w:t xml:space="preserve">7:19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and it had more collaboration than any of the other webquests</w:t>
        <w:br/>
        <w:t xml:space="preserve">7:19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 xml:space="preserve">: in thought that it was good, but based on my "expertise"... if was very factual </w:t>
        <w:br/>
        <w:t xml:space="preserve">7:19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Yes, as an introductory history lesson I think the kids could really learn a lot about the 1700's.</w:t>
        <w:br/>
        <w:t xml:space="preserve">7:19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definately a good one for a history course</w:t>
        <w:br/>
        <w:t xml:space="preserve">7:19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also liked the rubrics</w:t>
        <w:br/>
        <w:t xml:space="preserve">7:2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Do we all agree that it was better that the Forest Webquest?</w:t>
        <w:br/>
        <w:t xml:space="preserve">7:2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think the forest one was hard to follow</w:t>
        <w:br/>
        <w:t xml:space="preserve">7:2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and I actually read that book</w:t>
        <w:br/>
        <w:t xml:space="preserve">7:2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Yea, I couldn't follow the Forest webquest at all.</w:t>
        <w:br/>
        <w:t xml:space="preserve">7:2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the forest was more difficult and I think the students may not follow so easily</w:t>
        <w:br/>
        <w:t xml:space="preserve">7:2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Perhaps if I read the book, I might have understoof it a little more but I couldn't follow that project.</w:t>
        <w:br/>
        <w:t xml:space="preserve">7:22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though that the Forest had too many hyperlinks that didn't work</w:t>
        <w:br/>
        <w:t xml:space="preserve">7:22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well, i guess we all agree that Dinner is #3 and Forest is #4 then...</w:t>
        <w:br/>
        <w:t xml:space="preserve">7:22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As the efficiency expert I liked the Dinner more.... I think the kids will get more out of it.</w:t>
        <w:br/>
        <w:t xml:space="preserve">7:23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agree, I also think it is more adaptable than the Light in the Forest</w:t>
        <w:br/>
        <w:t xml:space="preserve">7:23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can see why you would like that one Scott, I thought that it was a bit too factual but it was informational</w:t>
        <w:br/>
        <w:t xml:space="preserve">7:23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which would save you time if you wanted to use it for the 1800s later on</w:t>
        <w:br/>
        <w:t xml:space="preserve">7:23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good thought</w:t>
        <w:br/>
        <w:t xml:space="preserve">7:24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n terms of Technology, the two were equal</w:t>
        <w:br/>
        <w:t xml:space="preserve">7:24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But Dinner had a better Collaboration score</w:t>
        <w:br/>
        <w:t xml:space="preserve">7:24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What do you think the author wanted kids to learn from Light in the Forest?</w:t>
        <w:br/>
        <w:t xml:space="preserve">7:25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Character analysis??? Persuasion???</w:t>
        <w:br/>
        <w:t xml:space="preserve">7:25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think that forest did require some creativity in designing the mandala, assimiliating the charachters</w:t>
        <w:br/>
        <w:t xml:space="preserve">7:25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think they wanted to kids to put themselves into the shoes of an Indian in order to a) learn more about the characters and b0 learn more about the culture</w:t>
        <w:br/>
        <w:t xml:space="preserve">7:25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agree Steph</w:t>
        <w:br/>
        <w:t xml:space="preserve">7:25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So that was a real culture?</w:t>
        <w:br/>
        <w:t xml:space="preserve">7:2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yes</w:t>
        <w:br/>
        <w:t xml:space="preserve">7:2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but it is very different today</w:t>
        <w:br/>
        <w:t xml:space="preserve">7:26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so the kids would be learning antiquated info</w:t>
        <w:br/>
        <w:t xml:space="preserve">7:2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We still like Dinner more?</w:t>
        <w:br/>
        <w:t xml:space="preserve">7:27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yeah</w:t>
        <w:br/>
        <w:t xml:space="preserve">7:28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Good with me.</w:t>
        <w:br/>
        <w:t xml:space="preserve">7:28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yes</w:t>
        <w:br/>
        <w:t xml:space="preserve">7:28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feel like the person who made Forest put a LOT of time into it</w:t>
        <w:br/>
        <w:t xml:space="preserve">7:28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but many of the links were dead</w:t>
        <w:br/>
        <w:t xml:space="preserve">7:28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and I think it was almost an overload of info</w:t>
        <w:br/>
        <w:t xml:space="preserve">7:29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there was little technology needed for the Forest</w:t>
        <w:br/>
        <w:t xml:space="preserve">7:29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especially for a middle school-level english class</w:t>
        <w:br/>
        <w:t xml:space="preserve">7:29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agree Steph. The website was intense.</w:t>
        <w:br/>
        <w:t xml:space="preserve">7:3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Well, do you guys think we have enought to defend our case?</w:t>
        <w:br/>
        <w:t xml:space="preserve">7:3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really liked how millionairs and wolves required real world experiences</w:t>
        <w:br/>
        <w:t xml:space="preserve">7:30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agreed</w:t>
        <w:br/>
        <w:t xml:space="preserve">7:3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Yes and yes.</w:t>
        <w:br/>
        <w:t xml:space="preserve">7:3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think we're set.</w:t>
        <w:br/>
        <w:t xml:space="preserve">7:3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I think we have a good case here</w:t>
        <w:br/>
        <w:t xml:space="preserve">7:3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Millionaire, Wolves, Dinner, Forest, March</w:t>
        <w:br/>
        <w:t xml:space="preserve">7:3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DEAL</w:t>
        <w:br/>
        <w:t xml:space="preserve">7:3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 xml:space="preserve">: YES </w:t>
        <w:br/>
        <w:t xml:space="preserve">7:3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highlight w:val="yellow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  <w:highlight w:val="yellow"/>
        </w:rPr>
        <w:t>: Deal</w:t>
      </w:r>
      <w:r>
        <w:rPr>
          <w:rFonts w:eastAsia="Times New Roman" w:cs="Verdana" w:ascii="Verdana" w:hAnsi="Verdana"/>
          <w:color w:val="000000"/>
          <w:sz w:val="19"/>
          <w:szCs w:val="19"/>
        </w:rPr>
        <w:br/>
        <w:t xml:space="preserve">7:3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</w:rPr>
        <w:t>: Deal or no deal... HAHA</w:t>
        <w:br/>
        <w:t xml:space="preserve">7:3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>: Okay then, I guess I will see you both Friday night</w:t>
        <w:br/>
        <w:t xml:space="preserve">7:31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>: Thanks guys. Enjoy your evening.</w:t>
        <w:br/>
        <w:t xml:space="preserve">7:32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</w:rPr>
        <w:t>: ok, have a great evening!!</w:t>
        <w:br/>
        <w:t xml:space="preserve">7:32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: bye </w:t>
        <w:br/>
        <w:t xml:space="preserve">7:32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cott Krise</w:t>
      </w: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 has left the room.</w:t>
        <w:br/>
        <w:t xml:space="preserve">7:32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tephanie Haid</w:t>
      </w: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 has left the room.</w:t>
        <w:br/>
        <w:t xml:space="preserve">7:34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Sherri Toth</w:t>
      </w: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 has left the room.</w:t>
        <w:br/>
        <w:t xml:space="preserve">8:45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Jeanette Black(Ins)</w:t>
      </w: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 has entered the room.</w:t>
        <w:br/>
        <w:t xml:space="preserve">8:45 PM: </w:t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</w:rPr>
        <w:t>Jeanette Black(Ins)</w:t>
      </w:r>
      <w:r>
        <w:rPr>
          <w:rFonts w:eastAsia="Times New Roman" w:cs="Verdana" w:ascii="Verdana" w:hAnsi="Verdana"/>
          <w:color w:val="000000"/>
          <w:sz w:val="19"/>
          <w:szCs w:val="19"/>
        </w:rPr>
        <w:t xml:space="preserve"> has left the roo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2:30:00Z</dcterms:created>
  <dc:creator>Computer Services</dc:creator>
  <dc:description/>
  <cp:keywords/>
  <dc:language>en-US</dc:language>
  <cp:lastModifiedBy>Teacher</cp:lastModifiedBy>
  <dcterms:modified xsi:type="dcterms:W3CDTF">2010-09-29T02:30:00Z</dcterms:modified>
  <cp:revision>2</cp:revision>
  <dc:subject/>
  <dc:title/>
</cp:coreProperties>
</file>